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1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Ейск      -      Пятигор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54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542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251"/>
      </w:tblGrid>
      <w:tr>
        <w:trPr>
          <w:trHeight w:val="112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г. Ейск Краснодарский край, г. Ейск, ул. Коммунистическая, д. 18</w:t>
            </w:r>
          </w:p>
        </w:tc>
      </w:tr>
      <w:tr>
        <w:trPr>
          <w:trHeight w:val="136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5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Старощербиновская, 353700 ст. Старощербиновская Краснодарский край, Щербиновский р-н, ст. Старощербиновская, ул. Краснопартизанская, 151/3</w:t>
            </w:r>
          </w:p>
        </w:tc>
      </w:tr>
      <w:tr>
        <w:trPr>
          <w:trHeight w:val="8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тароминская, 353600 ст. Староминская Краснодарский край, ст. Староминская, ул. Толстого, д. 1</w:t>
            </w:r>
          </w:p>
        </w:tc>
      </w:tr>
      <w:tr>
        <w:trPr>
          <w:trHeight w:val="82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С ст. Ленинградская, 353740 ст. Ленинградская Краснодарский край, ст. Ленинградская, ул. Кооперации, 88</w:t>
            </w:r>
          </w:p>
        </w:tc>
      </w:tr>
      <w:tr>
        <w:trPr>
          <w:trHeight w:val="11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35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Павловская, 352051 ст. Павловская Краснодарский край, Павловский р-н, а/д «Кавказ», Окм+ЮОм (справа)</w:t>
            </w:r>
          </w:p>
        </w:tc>
      </w:tr>
      <w:tr>
        <w:trPr>
          <w:trHeight w:val="82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3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Тихорецк, 352120 г. Тихорецк Краснодарский край, г. Тихорецк, ул. Подвойского, 42а</w:t>
            </w:r>
          </w:p>
        </w:tc>
      </w:tr>
      <w:tr>
        <w:trPr>
          <w:trHeight w:val="82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ропоткинский автовокзал, 352380 г. Кропоткин Краснодарский край, г. Кропоткин, ул. Базарная, д. 25А</w:t>
            </w:r>
          </w:p>
        </w:tc>
      </w:tr>
      <w:tr>
        <w:trPr>
          <w:trHeight w:val="8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, 352900 г. Армавир Краснодарский край, г. Армавир, ул. Ефремова, д. 145</w:t>
            </w:r>
          </w:p>
        </w:tc>
      </w:tr>
      <w:tr>
        <w:trPr>
          <w:trHeight w:val="8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357114 г. Невинномысск Ставропольский край, г. Невинномысск, Бульвар Мира, д. 39</w:t>
            </w:r>
          </w:p>
        </w:tc>
      </w:tr>
      <w:tr>
        <w:trPr>
          <w:trHeight w:val="110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, 357200 г. Минеральные Воды Ставропольский край, г. Минеральные Воды, ул. Советская, 97/ул. Торговая, 1</w:t>
            </w:r>
          </w:p>
        </w:tc>
      </w:tr>
      <w:tr>
        <w:trPr>
          <w:trHeight w:val="85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В г. Пятигорск, 357500 г. Пятигорск Ставропольский край, г. Пятигорск, ул. Бунимовича, 3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02"/>
        <w:gridCol w:w="3697"/>
      </w:tblGrid>
      <w:tr>
        <w:trPr>
          <w:trHeight w:val="59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г. Краснодар - г. Ейск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ст. Старощербиновская- ст. Старомин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ознамен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ст. Староминская — ст. Ленинград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аромин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ьло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М-4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редовойског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-р Мир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Иноземцево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а/дР217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алини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0"/>
        <w:gridCol w:w="3687"/>
      </w:tblGrid>
      <w:tr>
        <w:trPr>
          <w:trHeight w:val="5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. Кали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. Иноземцево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-р Мир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редовой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Тихорецк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М-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роезж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Павлов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М-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Н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Жлобы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Староми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3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ст. Староминская - ст. Ленингра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Запад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ознамен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минская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ст. Старощербиновская ст. Староми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45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а/д г. Краснодар - г. Ейск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6"/>
        <w:gridCol w:w="1727"/>
        <w:gridCol w:w="1679"/>
        <w:gridCol w:w="1404"/>
        <w:gridCol w:w="1283"/>
      </w:tblGrid>
      <w:tr>
        <w:trPr>
          <w:trHeight w:val="288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12,8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910"/>
        <w:gridCol w:w="1042"/>
        <w:gridCol w:w="651"/>
        <w:gridCol w:w="914"/>
        <w:gridCol w:w="911"/>
        <w:gridCol w:w="1042"/>
        <w:gridCol w:w="1042"/>
        <w:gridCol w:w="1042"/>
      </w:tblGrid>
      <w:tr>
        <w:trPr>
          <w:trHeight w:val="289" w:hRule="atLeas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09-35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-26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-21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-17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-12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-08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-03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35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-00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2-55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-55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-50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-00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-55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40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10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-10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-04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05;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01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50;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4"/>
        <w:gridCol w:w="1034"/>
        <w:gridCol w:w="759"/>
        <w:gridCol w:w="891"/>
        <w:gridCol w:w="904"/>
        <w:gridCol w:w="1029"/>
        <w:gridCol w:w="884"/>
        <w:gridCol w:w="1049"/>
      </w:tblGrid>
      <w:tr>
        <w:trPr>
          <w:trHeight w:val="289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0-20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6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-10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1-05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60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-06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3-01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0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5-01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4-31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16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6-11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-31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7-11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3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-22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8-16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-17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19-09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0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03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5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57;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0-53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3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z w:val="28"/>
                <w:szCs w:val="28"/>
              </w:rPr>
              <w:t>21-43;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7</Characters>
  <CharactersWithSpaces>6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08:00Z</dcterms:created>
  <dc:creator/>
  <dc:description/>
  <dc:language>en-US</dc:language>
  <cp:lastModifiedBy/>
  <dcterms:modified xsi:type="dcterms:W3CDTF">2019-04-23T16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